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ummary of the technical provisions calculated in the valuation, split between best estimate liabilities (BEL), the risk margin (RM) and technical provisions as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is fully calculated and requires no input apart from adding comme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1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Best-estimate liabilities shown gross of recoverables (reinsuranc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Gross BEL shall be calculated consistently with the boundaries of the contracts to which they relate and include ceded inter group reinsurance.  The methodology for calculating the best estimate liabilities is set out in FSB 3</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Best-estimate for recoverables (reinsurance) is shown.  The amounts are populated automatically from the amounts captured in TP1.1.</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mounts that represent the risk margins should be provided, together with the methods used in calculating such amounts.  The methodology for calculating the risk margin set out FSB 3</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to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echnical provisions as a whole shown gross and net of reinsurance are required.  The methodology for calculating technical provisions as a whole is set out in FSB 3</w:t>
            </w:r>
            <w:r>
              <w:rPr>
                <w:color w:val="984806"/>
                <w:lang w:val="en-GB"/>
              </w:rPr>
              <w:t xml:space="preserv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P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gross technical provisions should correspond with the amounts shown in the statutory balance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20:00Z</dcterms:modified>
  <cp:revision>181</cp:revision>
  <dc:subject/>
  <dc:title/>
</cp:coreProperties>
</file>